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й комиссии ОГЭ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 подготовки кадров к работе в предметной комиссии (когда и какие мероприятия были проведены: семинары, консультации, инструктажи и т. д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64"/>
        <w:gridCol w:w="2939"/>
        <w:gridCol w:w="294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- практикум «Методика эффективной подготовки учащихся к ОГЭ по биологии и химии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учителей биологии и химии по подготовке учащихся к ГИ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апрель 20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оверке работ ОГЭ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даго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p>
      <w:pPr>
        <w:pStyle w:val="Normal"/>
        <w:jc w:val="both"/>
        <w:rPr/>
      </w:pPr>
      <w:r>
        <w:rPr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экспертов</w:t>
            </w:r>
          </w:p>
        </w:tc>
      </w:tr>
      <w:tr>
        <w:trPr>
          <w:trHeight w:val="25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Нефедева Е.С., учитель биологии и химии первой категории СОШ № 2 п. Энергетик, опыт работы экспертом -  7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4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15"/>
        <w:gridCol w:w="2502"/>
        <w:gridCol w:w="2790"/>
        <w:gridCol w:w="1212"/>
        <w:gridCol w:w="858"/>
      </w:tblGrid>
      <w:tr>
        <w:trPr>
          <w:trHeight w:val="3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ые </w:t>
            </w:r>
            <w:r>
              <w:rPr>
                <w:b/>
              </w:rPr>
              <w:t>организ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еобразовательные </w:t>
            </w:r>
            <w:r>
              <w:rPr>
                <w:b/>
              </w:rPr>
              <w:t xml:space="preserve">организации </w:t>
            </w:r>
            <w:r>
              <w:rPr>
                <w:b/>
                <w:sz w:val="22"/>
                <w:szCs w:val="22"/>
              </w:rPr>
              <w:t>с углубленным изучением отдельных предм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з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Анализ результатов экзаменационных работ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замена по пятибалльной шка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7"/>
        <w:gridCol w:w="1397"/>
        <w:gridCol w:w="1167"/>
        <w:gridCol w:w="1167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обуч-ся, сдававших экзамен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обуч-ся, получивших оценку:</w:t>
            </w:r>
          </w:p>
        </w:tc>
      </w:tr>
      <w:tr>
        <w:trPr>
          <w:trHeight w:val="21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0 –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13 – 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26 – 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37 – 46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аллов с шагом в 5 баллов (0-46</w:t>
      </w:r>
      <w:r>
        <w:rPr/>
        <w:t xml:space="preserve"> баллов)</w:t>
      </w:r>
    </w:p>
    <w:tbl>
      <w:tblPr>
        <w:tblW w:w="95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"/>
        <w:gridCol w:w="689"/>
        <w:gridCol w:w="800"/>
        <w:gridCol w:w="895"/>
        <w:gridCol w:w="800"/>
        <w:gridCol w:w="801"/>
        <w:gridCol w:w="919"/>
        <w:gridCol w:w="858"/>
        <w:gridCol w:w="85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выпускников, участвовавших в экзамене</w:t>
            </w:r>
          </w:p>
        </w:tc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набравших баллы: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-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-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-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учшие результаты экзамена (41-46 баллов)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71"/>
        <w:gridCol w:w="3015"/>
        <w:gridCol w:w="2993"/>
        <w:gridCol w:w="9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О обучающегос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образовательной организации, клас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ителя, обучавшего выпускн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12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поставление результатов экзамена и школьной итоговой оценки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340"/>
        <w:gridCol w:w="234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-ся, понизивших школьные оц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-ся, повысивших школьные оц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</w:rPr>
              <w:t>Количество обуч-ся, подтвердивших школьные оцен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по критериям проверки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казатели выполнения заданий 1 части</w:t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09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68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Кол-во обучающихся, выполнивших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56"/>
        <w:gridCol w:w="356"/>
        <w:gridCol w:w="513"/>
        <w:gridCol w:w="283"/>
        <w:gridCol w:w="309"/>
        <w:gridCol w:w="542"/>
        <w:gridCol w:w="425"/>
        <w:gridCol w:w="425"/>
        <w:gridCol w:w="567"/>
        <w:gridCol w:w="425"/>
        <w:gridCol w:w="284"/>
        <w:gridCol w:w="567"/>
        <w:gridCol w:w="283"/>
        <w:gridCol w:w="379"/>
        <w:gridCol w:w="614"/>
        <w:gridCol w:w="378"/>
        <w:gridCol w:w="425"/>
        <w:gridCol w:w="567"/>
        <w:gridCol w:w="614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обучающихс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казатели выполнения заданий 2 ча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426"/>
        <w:gridCol w:w="567"/>
        <w:gridCol w:w="567"/>
        <w:gridCol w:w="567"/>
        <w:gridCol w:w="425"/>
        <w:gridCol w:w="425"/>
        <w:gridCol w:w="567"/>
        <w:gridCol w:w="425"/>
        <w:gridCol w:w="567"/>
        <w:gridCol w:w="567"/>
        <w:gridCol w:w="567"/>
        <w:gridCol w:w="567"/>
        <w:gridCol w:w="426"/>
        <w:gridCol w:w="5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ыполнения заданий по содержательным бло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Средний процент выполнения заданий по основным содержательным блокам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я как наука (95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ки живых организмов(93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, многообразие и эволюция живой природы(68,5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к и его здоровье(68,5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заимосвязи организмов и окружающей среды(90%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типичных ошибок обучающихся по содержательным блок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я как наука: 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ки живых организмов: признаки систематических групп живых организмов, знание  отделов нервной системы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истема, многообразие и эволюция живой природы: классификация живых организмов, основные этапы эволю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еловек и его здоровье: обмен веществ в организ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рганизмов и окружающей среды: нет</w:t>
      </w:r>
    </w:p>
    <w:p>
      <w:pPr>
        <w:pStyle w:val="Normal"/>
        <w:ind w:left="4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ализ программ 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620"/>
        <w:gridCol w:w="700"/>
        <w:gridCol w:w="701"/>
        <w:gridCol w:w="701"/>
        <w:gridCol w:w="70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(тип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(авто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экзам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-с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У СОШ №1 п. Новоорск</w:t>
            </w:r>
          </w:p>
          <w:p>
            <w:pPr>
              <w:pStyle w:val="Normal"/>
              <w:jc w:val="both"/>
              <w:rPr/>
            </w:pPr>
            <w:r>
              <w:rPr/>
              <w:t>МОУ СОШ с.Будамша</w:t>
            </w:r>
          </w:p>
          <w:p>
            <w:pPr>
              <w:pStyle w:val="Normal"/>
              <w:jc w:val="both"/>
              <w:rPr/>
            </w:pPr>
            <w:r>
              <w:rPr/>
              <w:t>МБОУ СОШ п.Гранитный</w:t>
            </w:r>
          </w:p>
          <w:p>
            <w:pPr>
              <w:pStyle w:val="Normal"/>
              <w:jc w:val="both"/>
              <w:rPr/>
            </w:pPr>
            <w:r>
              <w:rPr/>
              <w:t>МАОУ СОШ с.Кумак</w:t>
            </w:r>
          </w:p>
          <w:p>
            <w:pPr>
              <w:pStyle w:val="Normal"/>
              <w:jc w:val="both"/>
              <w:rPr/>
            </w:pPr>
            <w:r>
              <w:rPr/>
              <w:t>МБОУ СОШ с.Чапаевка</w:t>
            </w:r>
          </w:p>
          <w:p>
            <w:pPr>
              <w:pStyle w:val="Normal"/>
              <w:jc w:val="both"/>
              <w:rPr/>
            </w:pPr>
            <w:r>
              <w:rPr/>
              <w:t>МАОУ Первый Новоорский лицей</w:t>
            </w:r>
          </w:p>
          <w:p>
            <w:pPr>
              <w:pStyle w:val="Normal"/>
              <w:jc w:val="both"/>
              <w:rPr/>
            </w:pPr>
            <w:r>
              <w:rPr/>
              <w:t>МОУ СОШ с. Караг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  <w:p>
            <w:pPr>
              <w:pStyle w:val="Normal"/>
              <w:jc w:val="both"/>
              <w:rPr/>
            </w:pPr>
            <w:r>
              <w:rPr/>
              <w:t>(общеобра-</w:t>
            </w:r>
          </w:p>
          <w:p>
            <w:pPr>
              <w:pStyle w:val="Normal"/>
              <w:jc w:val="both"/>
              <w:rPr/>
            </w:pPr>
            <w:r>
              <w:rPr/>
              <w:t>зовате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ечник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й А.А., Криксунов Е.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4 п.Ново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(общеобра-</w:t>
            </w:r>
          </w:p>
          <w:p>
            <w:pPr>
              <w:pStyle w:val="Normal"/>
              <w:jc w:val="both"/>
              <w:rPr/>
            </w:pPr>
            <w:r>
              <w:rPr/>
              <w:t>зовате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выполнение заданий составило  100%,  значит   качество преподавания можно считать высо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Рекомендации по улучшению качества образования для образовательных организаций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целях повышения качества биологического образования необходимо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иваться усвоения учащимися следующих тем: особенности строения живых организмов, систематика растений и животных,  системы органов  человека, эволюция органического мира, обмен веществ и энерги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тить внимание на формирование у учащихся умений работать с текстами, рисунками, иллюстрирующими биологические объекты и процессы (при изучении соответствующих разделов курса)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ратить внимание на закрепление материала, который  вызывает затруднения у учащихся;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организации текущего и тематического, итогового контроля качества биологического образования следует использовать задания в тестовой форме разного типа и уровня сложности, задания с развернутым ответом, аналогичные заданиям ОГЭ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- необходимо сформировать умения кратко, четко, по существу вопроса письменно излагать свои мысли при выполнении заданий со свободным развернутым ответом;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учебном процессе уделять больше внимания формированию предметной компетентност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целесообразно сделать акцент на формирование у учащихся умений работать с текстом, рисунками, схемами, извлекать и анализировать информацию из различных источников;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ть системную работу по подготовке учащихся на уроках и во внеурочное врем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Трудности, с которыми столкнулись члены предметной комиссии. Рекомендации по организации подготовки кадров и проведению про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>- Нет.</w:t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626"/>
        </w:tabs>
        <w:ind w:left="462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2:00Z</dcterms:created>
  <dc:creator>Скурыдина</dc:creator>
  <dc:description/>
  <cp:keywords/>
  <dc:language>en-US</dc:language>
  <cp:lastModifiedBy>Admin</cp:lastModifiedBy>
  <cp:lastPrinted>2009-05-07T12:34:00Z</cp:lastPrinted>
  <dcterms:modified xsi:type="dcterms:W3CDTF">2015-06-24T07:23:00Z</dcterms:modified>
  <cp:revision>21</cp:revision>
  <dc:subject/>
  <dc:title>План аналитического отчета территориальной предметной комиссии</dc:title>
</cp:coreProperties>
</file>